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6377826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9418695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760289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